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154479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7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/>
      </w:pPr>
      <w:r>
        <w:rPr>
          <w:sz w:val="28"/>
        </w:rPr>
        <w:t xml:space="preserve">о Президиуме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5 Регламента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резидиуме районного Совета народных депутатов.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к решению Мглинского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районного Сове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народных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12.11.2014 г. № 5-2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зидиуме Мглинского район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а народных депута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  <w:r>
        <w:rPr>
          <w:rFonts w:cs="Times New Roman" w:ascii="Times New Roman" w:hAnsi="Times New Roman"/>
          <w:sz w:val="24"/>
          <w:szCs w:val="24"/>
        </w:rPr>
        <w:t xml:space="preserve"> Президиум Мглинского районного Совета (далее- Президиум)  формируется районным Советом с целью предварительного рассмотрения проектов правовых актов, координации деятельности постоянных комиссий и подготовки организационных вопросов, относящихся к компетенции районного Сов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2.</w:t>
      </w:r>
      <w:r>
        <w:rPr>
          <w:rFonts w:cs="Times New Roman" w:ascii="Times New Roman" w:hAnsi="Times New Roman"/>
          <w:sz w:val="24"/>
          <w:szCs w:val="24"/>
        </w:rPr>
        <w:t xml:space="preserve">   В состав Президиума  входя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лава Мглинского 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меститель главы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седател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3.</w:t>
      </w:r>
      <w:r>
        <w:rPr>
          <w:rFonts w:cs="Times New Roman" w:ascii="Times New Roman" w:hAnsi="Times New Roman"/>
          <w:sz w:val="24"/>
          <w:szCs w:val="24"/>
        </w:rPr>
        <w:t xml:space="preserve">  Заседания Президиума  ведет глава Мглинского района, а в его отсутствие - заместитель главы Мглинского района. Президиум  подотчетен районному Совету по всем вопросам, входящим в его компетенц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4.</w:t>
      </w:r>
      <w:r>
        <w:rPr>
          <w:rFonts w:cs="Times New Roman" w:ascii="Times New Roman" w:hAnsi="Times New Roman"/>
          <w:sz w:val="24"/>
          <w:szCs w:val="24"/>
        </w:rPr>
        <w:t xml:space="preserve">  К ведению Президиума относи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е предварительной повестки очередных заседаний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ение даты проведения 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созыве вне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других организационных вопросов деятельности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проектов текущих и перспективных планов работы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епутатских вопросов и предложений депута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кандидатур, представленных для согласования на высшие и главные должности в органы местного самоуправления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проектов правовых актов районного Совета, а также проектов законов, вносимых в Брянскую областную Думу в порядке законодательной инициатив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ация деятельност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олнение функций согласительного органа по разногласиям между постоянными комиссиями;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ругих вопрос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5.</w:t>
      </w:r>
      <w:r>
        <w:rPr>
          <w:rFonts w:cs="Times New Roman" w:ascii="Times New Roman" w:hAnsi="Times New Roman"/>
          <w:sz w:val="24"/>
          <w:szCs w:val="24"/>
        </w:rPr>
        <w:t xml:space="preserve"> Основной организационной формой работы Президиума  является его заседание, которое считается правомочным, если на нем присутствует более половины членов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Президиума могут проводиться в плановом и внеочередном порядк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резидиума вправе присутствовать депутаты районного Совета, не являющиеся его членами, которые пользуются правом совещательного голос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глинского района, работники аппарата районного Совета,  администрации Мглинского района и Контрольно-счётной палаты Мглинского района принимают участие в работе Президиума по приглашению главы Мглинского 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 Президиума утверждается главой Мглинского района  и вручается членам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для докладов на заседании Президиума предоставляется до 10 минут, содокладов и выступлений в прениях - до 5 мину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зидиум реализует свои полномочия путем принятия рекомендаций по координационным и иным организационным вопроса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ации принимаются голосованием большинством голосов от числа присутствующих членов Президиу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00:00Z</dcterms:created>
  <dc:creator>rip</dc:creator>
  <dc:description/>
  <cp:keywords/>
  <dc:language>en-US</dc:language>
  <cp:lastModifiedBy>Admin</cp:lastModifiedBy>
  <cp:lastPrinted>2014-10-29T15:30:00Z</cp:lastPrinted>
  <dcterms:modified xsi:type="dcterms:W3CDTF">2014-11-14T12:11:00Z</dcterms:modified>
  <cp:revision>9</cp:revision>
  <dc:subject/>
  <dc:title> </dc:title>
</cp:coreProperties>
</file>